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Shelby Johnson. </w:t>
        <w:tab/>
        <w:tab/>
        <w:t>Date: October 2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2009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Vocabul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Homework Completion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Rea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Paying attention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)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Pay more attention to my typing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Catch myself making erro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Finish homework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Take my binder h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Write down the assig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 Friends, My family, and my teachers can hel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tractions would be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nting to hang out with my friends instead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.of doing homework. </w:t>
        <w:br/>
        <w:t xml:space="preserve">Getting lazy with paying attention to my typing or homework assignment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4:00Z</dcterms:created>
  <dc:creator>Information Technology</dc:creator>
  <dc:description/>
  <cp:keywords/>
  <dc:language>en-US</dc:language>
  <cp:lastModifiedBy>johnson.shelby</cp:lastModifiedBy>
  <dcterms:modified xsi:type="dcterms:W3CDTF">2009-10-21T16:44:00Z</dcterms:modified>
  <cp:revision>2</cp:revision>
  <dc:subject/>
  <dc:title> </dc:title>
</cp:coreProperties>
</file>